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Heading4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9 апреля  2018 года № 3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 19 апреля  2018 года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15 декабря 2017 года № 13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 на 2018 год»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16 апреля   2015 года № 26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в решение Совета Поселкового сельского поселения Тимашевского района от 15 декабря 2017 года № 130 «О бюджете Поселкового сельского поселения Тимашевского района на 2018 год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18 год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1) общий объем доходов в сумме 26 313,7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27 793,4 тыс. рублей;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 xml:space="preserve">3) верхний предел муниципального внутреннего долга Поселкового </w:t>
      </w:r>
      <w:r>
        <w:rPr>
          <w:spacing w:val="18"/>
          <w:szCs w:val="28"/>
        </w:rPr>
        <w:t>сельского поселения Тимашевского района  на 1 января 2019 года в сумме 0,0</w:t>
      </w:r>
      <w:r>
        <w:rPr>
          <w:szCs w:val="28"/>
        </w:rPr>
        <w:t xml:space="preserve"> тыс. рублей, в том числе верхний предел долга по муниципальным </w:t>
      </w:r>
      <w:r>
        <w:rPr>
          <w:spacing w:val="18"/>
          <w:szCs w:val="28"/>
        </w:rPr>
        <w:t>гарантиям Поселков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4) дефицит бюджета поселения в сумме 1479,7 тыс. рублей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1.2. Пункт 23 изложить в новой редакции:</w:t>
      </w:r>
    </w:p>
    <w:p>
      <w:pPr>
        <w:pStyle w:val="Style13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23.Установить предельный объем муниципального долга Поселкового сельского поселения  Тимашевского района на 2018 год в сумме 1500,0 тыс. рублей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10"/>
          <w:sz w:val="28"/>
          <w:szCs w:val="28"/>
        </w:rPr>
        <w:t>Изложить приложения № 2,3,4,5,6,7,8 в новой редакции (приложения № 1-7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  Настоящее  решение вступает в силу со дня его подписа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Н.И.Желтобрюхова</w:t>
      </w:r>
    </w:p>
    <w:p>
      <w:pPr>
        <w:pStyle w:val="Heading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нет</dc:creator>
  <dc:description/>
  <cp:keywords/>
  <dc:language>en-US</dc:language>
  <cp:lastModifiedBy>Urist</cp:lastModifiedBy>
  <cp:lastPrinted>2018-04-18T10:30:00Z</cp:lastPrinted>
  <dcterms:modified xsi:type="dcterms:W3CDTF">2018-06-06T10:16:00Z</dcterms:modified>
  <cp:revision>73</cp:revision>
  <dc:subject/>
  <dc:title/>
</cp:coreProperties>
</file>